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28)</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color w:val="0000FF"/>
        </w:rPr>
      </w:pPr>
      <w:r>
        <w:rPr>
          <w:b/>
          <w:color w:val="0000FF"/>
          <w:u w:val="single"/>
        </w:rPr>
        <w:t>Los acontecimientos y la triplicidad de la tierra.</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Están aconteciendo hechos cada vez más graves en el mundo. Va a ser el tema que vamos a procurar desenvolver, aportando conocimiento, no suposiciones. Enfatizamos eso; nos apoyamos en conocimiento, porque la humanidad con conocimiento, se espera que consiga cambiar modalidades y comportamiento.</w:t>
      </w:r>
    </w:p>
    <w:p>
      <w:pPr>
        <w:pStyle w:val="Normal"/>
        <w:jc w:val="both"/>
        <w:rPr>
          <w:color w:val="0000FF"/>
        </w:rPr>
      </w:pPr>
      <w:r>
        <w:rPr>
          <w:color w:val="0000FF"/>
        </w:rPr>
        <w:tab/>
        <w:t>La finalidad de la existencia es desenvolver la conciencia. La conciencia que se posee, relativa, ya es producto de un proceso, de un desenvolvimiento, porque no empezó hoy la evolución, ni en el siglo pasado ni en el anterior. Milenios transcurrieron para que las condiciones sólidas de hoy fueran posibles. El proceso divino no es un proceso de magia, que planea e instantáneamente produce; para ser divino tiene que ser metódico y se produjo a través de métodos que se ha seguido, que no hay duda que se han seguido, porque lo prueban las condiciones que hoy acompañamos.</w:t>
      </w:r>
    </w:p>
    <w:p>
      <w:pPr>
        <w:pStyle w:val="Normal"/>
        <w:jc w:val="both"/>
        <w:rPr>
          <w:color w:val="0000FF"/>
        </w:rPr>
      </w:pPr>
      <w:r>
        <w:rPr>
          <w:color w:val="0000FF"/>
        </w:rPr>
        <w:tab/>
        <w:t>Cuando a la onda humana le llegó la oportunidad de hacer su desenvolvimiento, fue puesta en condiciones cada vez más densas, porque el sistema que le correspondía a nuestra onda, era llegar a las presentes condiciones materiales; tan importantes, que no se les da el verdadero valor, ni el sentido que tienen como experiencia, como oportunidad de desenvolver – dentro de las condiciones constantes de todos los momentos – desenvolver valores cada vez más adelantados, ante las diversísimas experiencias que el mundo material presenta. Ese es el objeto de la vida material. Pero en un principio – y como bien lo dice el Génesis – eran las sombras, era la oscuridad, era el comienzo en lo que apenas se sentía, como expresión primera, el calor, producido por el movimiento. Condiciones ya más densas, a las que no estaba habituada la onda humana, que entró en un trance absoluto. Trance, se dice, de una pérdida completa de vida, de entendimiento, de lucidez; es decir, durmió el sueño más profundo que se puedan imaginar, con las condiciones del Período de Saturno. Cuando alboreó el Período Solar, ya que se hizo la luz, se le concedió la posibilidad de desenvolver una cierta vitalidad, una cierta vida. El tercer Período Lunar se caracterizó por un aporte más: la posibilidad de sentir. Y el cuarto período, en el que estamos, como condición propia y novedad, se agregó la gran posibilidad de pensar.</w:t>
      </w:r>
    </w:p>
    <w:p>
      <w:pPr>
        <w:pStyle w:val="Normal"/>
        <w:jc w:val="both"/>
        <w:rPr>
          <w:color w:val="0000FF"/>
        </w:rPr>
      </w:pPr>
      <w:r>
        <w:rPr>
          <w:color w:val="0000FF"/>
        </w:rPr>
        <w:tab/>
        <w:t>Son las condiciones presentes, en que tenemos un vehículo físico, un cuerpo vital que lo vitaliza, un cuerpo de deseos que nos permite sentir, desear, anhelar, y un cuerpo mental, que aunque joven, por ser el último vehículo adquirido, nos permite la extraordinaria posibilidad de pensar.</w:t>
      </w:r>
    </w:p>
    <w:p>
      <w:pPr>
        <w:pStyle w:val="Normal"/>
        <w:jc w:val="both"/>
        <w:rPr>
          <w:color w:val="0000FF"/>
        </w:rPr>
      </w:pPr>
      <w:r>
        <w:rPr>
          <w:color w:val="0000FF"/>
        </w:rPr>
        <w:tab/>
        <w:t>La conciencia oscura de un principio se transformó en un sueño sin ensueños, para después comenzar a tener ciertos recuerdos y hoy alcanzar el estado de vigilia, en que estamos completamente conscientes en las horas del día. Es un proceso de conciencia, un proceso de crecimiento de la conciencia, que aunque es relativo y no completo, ya existe.</w:t>
      </w:r>
    </w:p>
    <w:p>
      <w:pPr>
        <w:pStyle w:val="Normal"/>
        <w:jc w:val="both"/>
        <w:rPr>
          <w:color w:val="0000FF"/>
        </w:rPr>
      </w:pPr>
      <w:r>
        <w:rPr>
          <w:color w:val="0000FF"/>
        </w:rPr>
        <w:tab/>
        <w:t>Conciencia se cultiva: es producto de la posibilidad de tener sentimiento, conjugado con la posibilidad de pensamiento, la posibilidad de razonar. Entonces, la conciencia varía; como el desenvolvimiento de la onda evolutiva – a pesar que todos en Dios estamos con exactamente el mismo patrimonio, es decir, nadie tiene privilegios – pero como estamos desenvolviendo un proceso individual de Epigénesis, es decir, de creatividad propia de cada uno, los resultados son desparejos: unos consiguen un cierto desenvolvimiento en un sentido y otros en otro; y las conciencias varían también, como Vds., por propia experiencia, conocen.</w:t>
      </w:r>
    </w:p>
    <w:p>
      <w:pPr>
        <w:pStyle w:val="Normal"/>
        <w:jc w:val="both"/>
        <w:rPr>
          <w:color w:val="0000FF"/>
        </w:rPr>
      </w:pPr>
      <w:r>
        <w:rPr>
          <w:color w:val="0000FF"/>
        </w:rPr>
        <w:tab/>
        <w:t>Todavía no se da el valor debido a las posibilidades. Todo ser vive y aprovecha sólo las condiciones concretas. Difícilmente se detiene a meditar sobre las condiciones trascendentales, tales como el origen de la vida y la razón y el por qué de las cosas. La ciencia, muy meritoria en sus avances, en sus alcances, comprueba hechos, pero no investiga, aún, causas. Se conocen el movimiento solar, el movimiento de los planetas, pero los movimientos físicos solamente; se constata la trayectoria de todo el sistema planetario a través de una faja de 16 grados, aproximadamente, a través de un Zodíaco; se comprueba su exactitud, pero todavía no se detiene a estudiar razones, motivos, el por qué de hechos tan trascendentales como el movimiento de un sistema solar, a través del espacio, donde enfrenta signos zodiacales que le hacen su aporte; son conocimientos a los que se debería prestar mayor atención. Decir que no existe conocimiento al respecto es faltar a la realidad; es no dedicarse a buscar el conocimiento. Conocimientos sobre la evolución hay, hoy, tan claros y tan extensos como cualquier otra disciplina; es nada más que dedicarse a investigar y a estudiar.</w:t>
      </w:r>
    </w:p>
    <w:p>
      <w:pPr>
        <w:pStyle w:val="Normal"/>
        <w:jc w:val="both"/>
        <w:rPr>
          <w:color w:val="0000FF"/>
        </w:rPr>
      </w:pPr>
      <w:r>
        <w:rPr>
          <w:color w:val="0000FF"/>
        </w:rPr>
        <w:tab/>
        <w:t>El Sol, principio de vida, ígneo y de luz, es un principio esencialmente espiritual. A través del Antiguo y del Nuevo Testamento, Dios se manifiesta a través del fuego, a través de la luz. No son símbolos, son realidades. San Juan, en su Primera Epístola, Capítulo I, versículo 5, dice: Dios es Luz! Habla como un Iniciado, sabe lo que expresa; no es una creencia, sabe porque lo afirma y, por el mismo motivo, los grandes Iniciados, los grandes Manús – que en un principio guiaron en la Tierra a nuestra humanidad que comenzaba en su etapa consciente y no tenía experiencia para las cosas materiales, los grandes Manús, que se reconocen por sus capacidades y son los antiguos Dioses mitológicos – lo primero que enseñaron fue a adorar al Sol, porque era el Sol el principio de toda existencia en nuestro sistema. El Sol físico, como el cuerpo humano, tiene vida, porque detrás está el Sol espiritual que le da sostén. Detrás de todo cuerpo físico hay un espíritu que le da vida, si no no existiría; no hay movimiento no existe nada denso, material, si no lo sostiene una razón espiritual.</w:t>
      </w:r>
    </w:p>
    <w:p>
      <w:pPr>
        <w:pStyle w:val="Normal"/>
        <w:jc w:val="both"/>
        <w:rPr>
          <w:color w:val="0000FF"/>
        </w:rPr>
      </w:pPr>
      <w:r>
        <w:rPr>
          <w:color w:val="0000FF"/>
        </w:rPr>
        <w:tab/>
        <w:t>Amigos: cuando hablamos de elementos en la Tierra y principiando por la Tierra o por el Fuego o por el Aire o por el Agua, estamos hablando de simbolismos que están estrechamente ligados con aspectos planetarios y aspectos zodiacales en donde hay un entrelazamiento riguroso. Todo el Cosmos es vida entrelazada: es de lo que la humanidad no se ocupa, pero es la razón de todo lo existente. Y cuando hablamos de posibilidades que los propios elementos presentan, que los aspectos planetarios presentan, que los aspectos zodiacales presentan, les decimos, porque como otras veces hemos afirmado, influyen a la humanidad. Cuando nace un ser, en el momento de aspirar, en el momento que llora y la primera entrada de oxígeno se produce en su interior, entra un éter que refleja las condiciones planetarias en ese momento preciso, que fue elegido de propósito. El profesional adelanta o atrasa un nacimiento, siendo instrumento de una voluntad superior; jamás el profesional apresura un nacimiento por propia voluntad, porque en lo que es trascendental se realiza siempre el mandato superior. A veces, como seres humanos, estamos creyendo actuar por nosotros mismos, pero en verdad, estamos siendo instrumento de circunstancias que tienen que ser cumplidas. En lo que atañe a un nacimiento, se cumple como debe ser cumplido. Y no es en ese momento que se marca el Destino, sino que se cumple el Destino que esa nueva alma tiene que realizar. Se dice: el Destino viene marcado. Es cuestión de entender, porque no es que se va a cumplir un destino caprichoso; se va a cumplir lo que a la categoría del nuevo ser corresponde. El nuevo ser viene con aptitudes y condiciones anteriores, cultivadas a través de otras experiencias de vidas en la Tierra; porque la onda humana tiene el privilegio de la evolución en nuestro globo terráqueo, empieza  aquí y termina aquí. Es fantasía el creer que de unos astros se pasa a otros; nos es así. La evolución comienza en la Tierra y continuará aquí. No se recuerdan experiencias anteriores, porque el Plan Divino es demasiado sabio para entorpecer las condiciones actuales. Hay un olvido de los hechos, pero no de los valores cultivados. Cada ser nace con lo que fue capaz de cultivar y ese Destino, al que en cada nueva vida está supeditado, es a las cualidades que consiguió cultivar hasta ese momento y la oportunidad que tiene es de aumentarlas. Esta es la razón de la nueva existencia. En el futuro, una humanidad más equilibrada, más adelantada, podrá examinar con equilibrio, con serenidad, su pasado y comprenderlo como una etapa útil; pero no aún en las presentes condiciones.</w:t>
      </w:r>
    </w:p>
    <w:p>
      <w:pPr>
        <w:pStyle w:val="Normal"/>
        <w:jc w:val="both"/>
        <w:rPr>
          <w:color w:val="0000FF"/>
        </w:rPr>
      </w:pPr>
      <w:r>
        <w:rPr>
          <w:color w:val="0000FF"/>
        </w:rPr>
        <w:tab/>
        <w:t>No se está respondiendo, en las presentes condiciones, a las ayudas que se reciben. Toda existencia es cuidadosamente programada, donde intervienen triplicidades del Fuego, triplicidades de Tierra, de Aire y de Agua; analizarlas una a una nos demandaría un tiempo que no disponemos. Pero si hablamos, por ejemplo, de las triplicidades de tierra, solamente eso lleva a hablar primero de Tauro.</w:t>
      </w:r>
    </w:p>
    <w:p>
      <w:pPr>
        <w:pStyle w:val="Normal"/>
        <w:jc w:val="both"/>
        <w:rPr>
          <w:color w:val="0000FF"/>
        </w:rPr>
      </w:pPr>
      <w:r>
        <w:rPr>
          <w:color w:val="0000FF"/>
        </w:rPr>
        <w:tab/>
        <w:t>Tauro, está gobernando, pasado Aries, del 21 de abril al 22 de mayo. ¿Cómo es la triplicidad de Tauro? Tauro está regido por Venus. Y presten atención, porque no estamos dando una clase de Astrología; estamos dando explicaciones de las oportunidades que pierde la humanidad, por no aprovecharlas. Es este nuestro objetivo, para llegar a explicarnos las condiciones presentes. Venus ayuda la formación familiar. Es la segunda casa. Gobierna los medios económicos. La humanidad se volvió codiciosa; la humanidad, en lugar de pensar en un patrimonio de familia, debería pensar por los aspectos de Venus en el amor ideal; pensar en conjunto, en la mayoría. Piensa en particular para sí, se hace tremendamente egoísta, se hace tremendamente individual o personalista, desechando las magníficas influencias planetarias que da Venus, como el amor ideal de la familia, expandido al mundo todo. Y no es así. Los círculos familiares son estrechos, egoístas y limitados a sí mismos.</w:t>
      </w:r>
    </w:p>
    <w:p>
      <w:pPr>
        <w:pStyle w:val="Normal"/>
        <w:jc w:val="both"/>
        <w:rPr>
          <w:color w:val="0000FF"/>
        </w:rPr>
      </w:pPr>
      <w:r>
        <w:rPr>
          <w:color w:val="0000FF"/>
        </w:rPr>
        <w:tab/>
        <w:t>Amigos, estamos entrando en la razón de los tremendos conflictos con lo que nos estamos enfrentando. No se ha desenvuelto la conciencia lo suficiente para interpretar una verdad con la dimensión debida, si no se vive exclusivamente limitado al círculo estrecho que nos rodea, circunstancias limitadísimas personales, perdiendo la visión de conjunto, que es la finalidad de la existencia. La familia humana no son seres desparramados, sueltos; es un conjunto sólido con el resto del mundo; estrecho como las hojas y las ramas de un árbol que dependen directamente de la savia central del árbol que las sustenta. La familia humana no comprende esta realidad, no comprende que la vida es una y equivocadamente interpretó mal la etapa material.</w:t>
      </w:r>
    </w:p>
    <w:p>
      <w:pPr>
        <w:pStyle w:val="Normal"/>
        <w:jc w:val="both"/>
        <w:rPr>
          <w:color w:val="0000FF"/>
        </w:rPr>
      </w:pPr>
      <w:r>
        <w:rPr>
          <w:color w:val="0000FF"/>
        </w:rPr>
        <w:tab/>
        <w:t>Hablamos de Tauro, que es la primera triplicidad de tierra. Hablamos de la oportunidad que se pierde. Virgo, el segundo signo de Tierra, rige del 24 de agosto al 23 de setiembre, se dirige especialmente, no ya a la familia en conjunto, sino al amor puro del matrimonio; el amor del matrimonio no cumple tampoco sus propósitos, porque la evolución no fue aprovechada en su verdadera finalidad y no hay dominio pro0io. El dominio a que nos referimos es que el matrimonio tiene una función celestial: cuando hablamos de María y de José, que trajeron a Jesús, hablamos del amor ideal. Tienen que dar curso a su imaginación cada uno para saber a lo que nos referimos. El sacramento del matrimonio es una oportunidad de retribuir al medio lo que el medio nos dio. Como nosotros tuvimos oportunidad de un cuerpo, a través del matrimonio facilitamos cuerpos para otros seres que están esperando. Se pierde el valor y la influencia de Virgo, la Virgen Celestial, al no saber traer nuevos espíritus a la Tierra en la forma debida. No se les trae en las condiciones que deberían ser traídos. Esto está explicando por qué hay pasión en la Tierra; por qué hay conflictos en la Tierra. Lo igual genera lo igual y una manzana que entró en putrefacción produce lo mismo en otra manzana. ¿Por qué se extrañan que el mundo esté presentando conflictos cada vez mayores, si nosotros mismos somos los que los estamos produciendo?</w:t>
      </w:r>
    </w:p>
    <w:p>
      <w:pPr>
        <w:pStyle w:val="Normal"/>
        <w:jc w:val="both"/>
        <w:rPr>
          <w:color w:val="0000FF"/>
        </w:rPr>
      </w:pPr>
      <w:r>
        <w:rPr>
          <w:color w:val="0000FF"/>
        </w:rPr>
        <w:tab/>
        <w:t>Todavía nos falta hablar de la última triplicidad de tierra que es Capricornio. Capricornio, que rige del 22 de diciembre al 20 de enero, tiene como regente a Saturno. Saturno trabaja sobre la sabiduría, sobre la honestidad, pero los nativos de Capricornio en vez de aprovechar los aspectos superiores, lo que propicia Saturno, generalmente buscan el adelanto social y material, aunque queden los demás por el camino.</w:t>
      </w:r>
    </w:p>
    <w:p>
      <w:pPr>
        <w:pStyle w:val="Normal"/>
        <w:jc w:val="both"/>
        <w:rPr>
          <w:color w:val="0000FF"/>
        </w:rPr>
      </w:pPr>
      <w:r>
        <w:rPr>
          <w:color w:val="0000FF"/>
        </w:rPr>
        <w:tab/>
        <w:t>Esto que estamos hablando de aspectos, es producto de un conocimiento muy serio. No estamos imaginando que esto sucede; esto pasa y no es debidamente aprovechado por la humanidad. Aspectos benéficos hay constantemente ayudando a cada uno. Pero cada uno tienen que saberlo aprovechar, que afinar con esos aspectos, porque lo igual atrae su igual.</w:t>
      </w:r>
    </w:p>
    <w:p>
      <w:pPr>
        <w:pStyle w:val="Normal"/>
        <w:jc w:val="both"/>
        <w:rPr>
          <w:color w:val="0000FF"/>
        </w:rPr>
      </w:pPr>
      <w:r>
        <w:rPr>
          <w:color w:val="0000FF"/>
        </w:rPr>
        <w:tab/>
        <w:t>Está dependiendo todo del desenvolvimiento de la conciencia. La conciencia, por lo expresado, aún no se ha desenvuelto al nivel que debería. Y el contraste que se produce es que a través de los tiempos que están pasando, las fuerzas han ido aumentando y son mal empleadas. La humanidad de hoy tiene más fuerza que la humanidad de antaño. En los primitivos tiempos los seres tenían que ser dirigidos. Hoy ¿quién es que permite que lo dirijan? Se alcanzó absoluta independencia. Se está haciendo uso y abuso de fuerzas que la evolución fue dando con una finalidad constructiva y no se están empleando en ese sentidos. Se están empleando para destruir. Con esto, no estamos creando una atmósfera de pesimismo, de tristeza y de reproche. Estamos explicando por qué se ha atentado contra la vida de la mayor autoridad de la Iglesia Católica Apostólica Romana, un hombre que ha demostrado al mundo su esfuerzo dentro de los principios de una Iglesia y los ha procurado hacer cumplir, ayudando de todas formas.</w:t>
      </w:r>
    </w:p>
    <w:p>
      <w:pPr>
        <w:pStyle w:val="Normal"/>
        <w:jc w:val="both"/>
        <w:rPr>
          <w:color w:val="0000FF"/>
        </w:rPr>
      </w:pPr>
      <w:r>
        <w:rPr>
          <w:color w:val="0000FF"/>
        </w:rPr>
        <w:tab/>
        <w:t>El mundo todo se rebela, pero el mundo todo tiene que cooperar, cada uno dar su parte de bien; no de venganza, no de reacción. Cuando los aspectos de Capricornio, que hablamos, se van manifestando en el fin del mes de diciembre, cuando el día 25 se festeja el nacimiento de Jesús, se está festejando en ese momento, en realidad, otro hecho – no el hecho que pasó dos mil años atrás, del nacimiento de un niñito – se está conmemorando la nueva venida de un Cristo que va introduciéndose en un medio adverso como es la Tierra, de una atmósfera espiritual manchada por guerras, por crímenes, por pasiones, en un medio que no le corresponde, insistimos, se va introduciendo año a año y en ese momento que se festeja la Navidad en la Tierra, está haciendo los máximos esfuerzos para modificar la nota deformada del mundo, por una humanidad que no acierta su destino. Ese es el momento álgido de un nuevo esfuerzo anual, de un Cristo capaz de hacer eso para toda la Tierra, para toda la humanidad. Sin embargo, en el momento de ser crucificado, no tuvo una palabra de rebeldía. Vean que lección extraordinaria! Si los que creen que la reacción tiene que ser armada, es porque no entienden absolutamente nada de la realidad última. Porque tiene que saber que el Cristo, que inició su etapa visible en la Tierra en el cuerpo de Jesús de los 30 a los 33 años, hizo tantos milagros, hizo tanto bien, dio tanta ayuda, que despertó a su alrededor un contingente de seguidores que en el momento que fue perseguido se quisieron levantar en armas; estaban preparados, estaban hasta con las armas prontas para emprender una defensa, que Él no aceptó. Eso es lo que tenemos que aprender definitivamente; La lección máxima es la bondad, es el perdón, es la tolerancia. Esto es lo que dejó como máxima lección el Cristo, que al mismo tiempo preparó a doce Apóstoles para traer una nueva dispensación, una nueva posibilidad.</w:t>
      </w:r>
    </w:p>
    <w:p>
      <w:pPr>
        <w:pStyle w:val="Normal"/>
        <w:jc w:val="both"/>
        <w:rPr>
          <w:color w:val="0000FF"/>
        </w:rPr>
      </w:pPr>
      <w:r>
        <w:rPr>
          <w:color w:val="0000FF"/>
        </w:rPr>
        <w:tab/>
        <w:t>No se confundan; La Iglesia nueva cristiana no es una repetición de las iglesias anteriores – y todos los movimientos de razas anteriores, muy bien reflejados en el Antiguo Testamento – fueron enormemente útiles y continúan siendo útiles, aún, para ciertos grupos que las necesitan; pero como los tiempos pasaban, el Cristo creó una nueva posibilidad: la nueva Iglesia Cristiana es una Iglesia en que se ofrece la posibilidad de comenzar de nuevo. No es una Ley del Talión, diente por diente, ojo por ojo; es el sublime perdón para el que está dispuesto, comprendiendo, a reorganizarse, recomenzar y emprender un nuevo desenvolvimiento. Esta es la Nueva Iglesia, que no es bien comprendida; se le marcan tales o cuales defectos; un atrevimiento del mundo, que marca defectos y no ve el enorme bien que realiza un Iglesia, manteniendo la moral dentro de ciertos límites. Sin Iglesia aún serían las condiciones mucho peores. Y no venimos aquí a defender una institución que se defiende a sí misma. Estamos apenas explicando que si bien los Apóstoles crearon una nueva Iglesia, encabezados por Pedro y por los esfuerzos extraordinarios de un San Pablo, debemos decir que paralelamente el Cristo preparó a un adelantado, a un gran Iniciado, para que instruído cuidadosamente en el Plan que seguía la humanidad, instruyera, en los siglos a seguir, para que la humanidad, comprendiendo mejor, entendiendo finalmente quién es y lo que debe de hacer en la Tierra, comenzara a dirigirse mejor, dirigir mejor sus fuerzas, más sabiamente, más divinamente.</w:t>
      </w:r>
    </w:p>
    <w:p>
      <w:pPr>
        <w:pStyle w:val="Normal"/>
        <w:jc w:val="both"/>
        <w:rPr>
          <w:color w:val="0000FF"/>
        </w:rPr>
      </w:pPr>
      <w:r>
        <w:rPr>
          <w:color w:val="0000FF"/>
        </w:rPr>
        <w:tab/>
        <w:t>Preparando épocas que vendrían, porque en ese traslado, en esa faja zodiacal, en esa trayectoria permanente que está realizando el sistema solar, cruzando la constelación de Piscis, iba a enfrentar la constelación de acuario, que es un hecho de Astronomía pura; pero los hechos físicos tienen una razón espiritual. ¿Y cuál es la razón espiritual de enfrentar una nueva constelación? Una nueva ayuda, que recibe nuestro sistema, para que Acuario, con aspectos propios y poderosamente mentales, desenvuelva, agigante la Mente.</w:t>
      </w:r>
    </w:p>
    <w:p>
      <w:pPr>
        <w:pStyle w:val="Normal"/>
        <w:jc w:val="both"/>
        <w:rPr>
          <w:color w:val="0000FF"/>
        </w:rPr>
      </w:pPr>
      <w:r>
        <w:rPr>
          <w:color w:val="0000FF"/>
        </w:rPr>
        <w:tab/>
        <w:t>La Mente humana, más sagaz, más completa, nos haga pensar mejor. No se olviden que es el vehículo más joven, el último vehículo recibido y por lo tanto, menos desarrollado. Aquí está la razón de la falta y de la dificultad de controlar la mente y lo que nos cuesta educarla; es por su juventud. Pero Acuario incentivará la capacidad mental, para que una humanidad más inteligente y educada dentro de verdades más completas, más terminantes, se desenvuelva, finalmente, mejor. Explicar es la finalidad de la Filosofía Rosacruz, que no viene con informaciones supuestas, no viene con imaginaciones, viene con una instrucción categórica, de advertencia, sobre todo de esperanza. Porque ¿qué afirma la Filosofía Rosacruz? Que a través de procesos, de perfeccionamiento, la humanidad terminará algún día triunfando definitivamente.</w:t>
      </w:r>
    </w:p>
    <w:p>
      <w:pPr>
        <w:pStyle w:val="TextBody"/>
        <w:rPr>
          <w:color w:val="0000FF"/>
        </w:rPr>
      </w:pPr>
      <w:r>
        <w:rPr>
          <w:color w:val="0000FF"/>
        </w:rPr>
        <w:tab/>
        <w:t>Y San Juan, en la Revelación del Apocalipsis, da instrucciones iniciáticas. San Juan fue instruído, fue arrastrado a los Cielos, fue instruído en los Cielos para que trajera el mensaje definitivo a la tierra. Y San Juan termina diciendo que los “tiempos iban a pasar y que una humanidad vestida de blanco iba finalmente a llegar al Reino de Dios con palmas y hosannas al Creador “por su ingente, enorme y divino trabajo en bien de todos.</w:t>
      </w:r>
    </w:p>
    <w:p>
      <w:pPr>
        <w:pStyle w:val="Normal"/>
        <w:jc w:val="both"/>
        <w:rPr>
          <w:color w:val="0000FF"/>
        </w:rPr>
      </w:pPr>
      <w:r>
        <w:rPr>
          <w:color w:val="0000FF"/>
        </w:rPr>
        <w:tab/>
        <w:t>Amigos, así es como nosotros conocemos y comprendemos. ¿Se explican por qué la inquietud en la Tierra? Los aspectos negativos fueron desenvueltos; están en plena manifestación. La humanidad se rebela contra la situación existente, cuando tendría que examinar su conducta y corregirla. Piensa que matando corrige, cuando eliminar aumenta el problema. Nadie piensa en el máximo ejemplo que dejó el Cristo, dócil, paciente y esperando apenas perder el cuerpo, que ya no precisaba más, porque había cumplido su función, e iniciar verdaderamente de ahí en adelante su ayuda al mundo, como la está realizando. Nadie se decide a seguir ese ejemplo; preferimos posesiones, preferimos destacarnos en el mundo ocupando tales o cuales ventajas o posesiones. Así estamos deteniendo nuestro progreso. El progreso tiene que ir paralelamente a la nota constructiva que mantienen en marcha el Universo, tan inmensamente grandioso. La nota no es un misterio: la palabra perdida se recupera fácilmente, si la queremos recuperar.</w:t>
      </w:r>
    </w:p>
    <w:p>
      <w:pPr>
        <w:pStyle w:val="Normal"/>
        <w:jc w:val="both"/>
        <w:rPr>
          <w:color w:val="0000FF"/>
        </w:rPr>
      </w:pPr>
      <w:r>
        <w:rPr>
          <w:color w:val="0000FF"/>
        </w:rPr>
        <w:tab/>
        <w:t>Amigos: la palabra, dada en todos los tiempos es la nota de AMOR que el Creador, Dios, incansablemente nos trasmite. Apenas, nosotros tenemos que afinar nuestro instrumento espiritual, ponernos de acuerdo con esa nota constructiva de AMOR, que no es separatista, que nos chocando unos con los otros; no es reclamando los unos a los otros, sino aproximándonos unos a los otros, para finalmente alcanzar nuestro destino.</w:t>
      </w:r>
    </w:p>
    <w:p>
      <w:pPr>
        <w:pStyle w:val="Normal"/>
        <w:jc w:val="both"/>
        <w:rPr>
          <w:color w:val="0000FF"/>
        </w:rPr>
      </w:pPr>
      <w:r>
        <w:rPr>
          <w:color w:val="0000FF"/>
        </w:rPr>
        <w:tab/>
        <w:t>El poeta iniciado americano Lowell hizo un poema magistral. Nos referimos al titulado “Al caballero Sir Launfal”, en que llega a decir así: “El dar sin el dador no tiene valor; cuando se comparte lo que tenemos, lo que necesitamos para nosotros mismos, no que damos lo que nos sobra, sino que compartimos lo que necesitamos para nosotros mismos, damos a tres: a nosotros mismos. Porque nos estamos elevando sobre el egoísmo; damos al prójimo; y damos al Cristo porque vamos, en cierta medida, disminuyendo su carga. El que da sin darse a sí mismo, da mucho menos que el mendigo que reparte su pan y da su apoyo a quien más necesita que él mismo”. Es la lección tan simple que debemos entender.</w:t>
      </w:r>
    </w:p>
    <w:p>
      <w:pPr>
        <w:pStyle w:val="Normal"/>
        <w:jc w:val="both"/>
        <w:rPr>
          <w:color w:val="0000FF"/>
        </w:rPr>
      </w:pPr>
      <w:r>
        <w:rPr>
          <w:color w:val="0000FF"/>
        </w:rPr>
        <w:tab/>
        <w:t>Con esto vamos a terminar nuestras palabras de hoy. No hemos querido catequizarles, no hemos querido imponerles ideas, no hemos querido juzgarles y nunca va en nuestras palabras una finalidad de crítica negativa, inconstructiva. Sí, trasmitimos lo que nos sirve a nosotros personalmente, lo que creemos que nos salvará a todos si llegamos finalmente a entender este mensaje: PAZ, por encima de todas las cosas; COOPERACIÓN decidida de unos para los otros. No más enfrentamientos.</w:t>
      </w:r>
    </w:p>
    <w:p>
      <w:pPr>
        <w:pStyle w:val="Normal"/>
        <w:jc w:val="both"/>
        <w:rPr>
          <w:color w:val="0000FF"/>
        </w:rPr>
      </w:pPr>
      <w:r>
        <w:rPr>
          <w:color w:val="0000FF"/>
        </w:rPr>
        <w:tab/>
        <w:t>Por el momento que vivimos, lamentamos afirmar: o se corrige el comportamiento equivocado o será lo que la Revelación de San Juan tiene cuidado de advertir. Los jinetes del Apocalipsis no anduvieron por el mundo y se fueron; continúan andando, mientras sean alimentados. Es pena que aprendamos por el sufrimiento y no por el entendimiento.</w:t>
      </w:r>
    </w:p>
    <w:p>
      <w:pPr>
        <w:pStyle w:val="Normal"/>
        <w:jc w:val="both"/>
        <w:rPr>
          <w:color w:val="0000FF"/>
        </w:rPr>
      </w:pPr>
      <w:r>
        <w:rPr>
          <w:color w:val="0000FF"/>
        </w:rPr>
        <w:tab/>
        <w:t>¡Que hermoso sería si comprendiendo, si entendiendo, damos salida a una nota de nuestro sentimiento, nos abrazamos unos a los otros de una vez para siempre y seguimos todos juntos, hacia una aurora nueva de armonía y de verdad!</w:t>
      </w:r>
    </w:p>
    <w:p>
      <w:pPr>
        <w:pStyle w:val="Normal"/>
        <w:jc w:val="both"/>
        <w:rPr>
          <w:color w:val="0000FF"/>
        </w:rPr>
      </w:pPr>
      <w:r>
        <w:rPr>
          <w:color w:val="0000FF"/>
        </w:rPr>
        <w:tab/>
        <w:t>Amigos, creemos, con estas palabras, haber explicado un poco la confusión que se vive en el mundo. La vivimos hasta que consigamos corregirla. Pero no pensemos que la culpa es exclusivamente de todos los demás. Pensemos que estamos actuando, pensemos en la parte de labor que nos corresponde individualmente a cada uno, para que cada uno cumpliendo su parte, el conjunto de bien vaya aumentando.</w:t>
      </w:r>
    </w:p>
    <w:p>
      <w:pPr>
        <w:pStyle w:val="Normal"/>
        <w:jc w:val="both"/>
        <w:rPr>
          <w:color w:val="0000FF"/>
        </w:rPr>
      </w:pPr>
      <w:r>
        <w:rPr>
          <w:color w:val="0000FF"/>
        </w:rPr>
        <w:tab/>
        <w:t>Estas son nuestras palabras de hoy. El próximo jueves, cumpliendo las finalidades de temas útiles, buscaremos de qué forma explicarles siempre la misma verdad: el crecimiento de cada uno, el triunfo definitivo a que todos tienen derecho a alcanzar, en Di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4 – 5 – 81.</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4:00Z</dcterms:created>
  <dc:creator>pdiaz</dc:creator>
  <dc:description/>
  <dc:language>en-US</dc:language>
  <cp:lastModifiedBy>JRezzano</cp:lastModifiedBy>
  <dcterms:modified xsi:type="dcterms:W3CDTF">2005-06-03T17:04:00Z</dcterms:modified>
  <cp:revision>3</cp:revision>
  <dc:subject/>
  <dc:title>(28)</dc:title>
</cp:coreProperties>
</file>